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охране жизни и здоровья воспитан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авила по охране жизни и здоровья детей, изложенные в настоящей инструкции, предлагаются к обязательному исполнению в работе каждого сотрудника учрежд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В детских учреждениях, размещенных в двухэтажных зданиях, балконы и лестницы должны иметь высокие перила с прямыми вертикальными, часто расставленными планками. Наружные пожарные лестницы в нижней части следует закрывать щи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открывающиеся окна должны открываться внутрь, закрепляться крючками. Не следует употреблять в дверях пружин и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ие осмотры здания детского сада должны быть систематическими (осмотр штукатурки потолков, прочности балок, полов, лестниц, оконных рам, вентиляционных установок). Необходимо осуществлять систематический контроль за исправностью водопровода, канализации, устойчивостью и исправностью фрамуг, форточек, физкультурных приборов, мебели. Портреты, картины, огнетушители, шкафы для игрового строительного материала, вешалки для одежды и полотенец должны прочно прикрепляться (к полу, стене). Запрещается вбивать гвозди на уровне роста детей в помещении детского сада, навесов на участке. Колышки на вешалках должны быть деревянные или пластмассовые. Подставки для цветов должны быть устойчивыми.</w:t>
      </w:r>
    </w:p>
    <w:p>
      <w:pPr>
        <w:pStyle w:val="Normal"/>
        <w:jc w:val="both"/>
        <w:rPr/>
      </w:pPr>
      <w:r>
        <w:rPr>
          <w:sz w:val="28"/>
          <w:szCs w:val="28"/>
        </w:rPr>
        <w:t>4. В детском учреждении</w:t>
      </w:r>
      <w:r>
        <w:rPr/>
        <w:t xml:space="preserve"> </w:t>
      </w:r>
      <w:r>
        <w:rPr>
          <w:sz w:val="28"/>
          <w:szCs w:val="28"/>
        </w:rPr>
        <w:t>должны строго соблюдаться «Типовые правила пожарной безопасности». Каждый сотрудник должен знать правила пожарной безопасности, уметь обращаться с огнетушителями и знать план эвакуации детей на случай пожара. При изменяющихся условиях план эвакуации должен быть пересмотрен и известен каждому сотруднику детского с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детском учреждении должны быть вывешены номера телефонов заведующего, врача, пункта скорой помощи. </w:t>
      </w:r>
    </w:p>
    <w:p>
      <w:pPr>
        <w:pStyle w:val="Normal"/>
        <w:jc w:val="both"/>
        <w:rPr/>
      </w:pPr>
      <w:r>
        <w:rPr>
          <w:sz w:val="28"/>
          <w:szCs w:val="28"/>
        </w:rPr>
        <w:t>6. Запрещается приносить в группу кипяток. Подавать пищу из кухни нужно в то время, когда в коридоре нет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7. Во избежание желудочных заболеваний и пищевых отравлений старшая медицинская сестра обязана ежедневно контролировать доброкачественность выдаваемых продуктов. Обязательна ежедневная проба пищи бракеражной комиссией перед подачей ее детям, с отметкой результатов в специальном журнале.. Нельзя пользоваться цинковой посудой и эмалированной с осыпающейся эмалью, столовой и чайной посудой с отбитыми краями. Хранение и приготовление пищи нужно производить в соответствии с  требованиями СанПиН.</w:t>
      </w:r>
    </w:p>
    <w:p>
      <w:pPr>
        <w:pStyle w:val="Normal"/>
        <w:jc w:val="both"/>
        <w:rPr/>
      </w:pPr>
      <w:r>
        <w:rPr>
          <w:sz w:val="28"/>
          <w:szCs w:val="28"/>
        </w:rPr>
        <w:t>8.Каждый ребенок должен иметь индивидуальную расческу, полотенце, салфетку, зубную ще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Лекарства, дезинфекционные средства, спички, зажигалки нужно держать в закрытом шкафу, в недоступном для детей месте. Электропроводка должна быть изолированной, электроприборы – недоступны для детей. Иголки, булавки следует держать в недоступном для детей месте, Ножницы для занятий должны быть с тупыми концами. Пользоваться ими дети могут только под руководством и наблюдением взросл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Участок </w:t>
      </w:r>
      <w:r>
        <w:rPr/>
        <w:t>учреждения</w:t>
      </w:r>
      <w:r>
        <w:rPr>
          <w:sz w:val="28"/>
          <w:szCs w:val="28"/>
        </w:rPr>
        <w:t xml:space="preserve"> должен быть обнесен изгород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 участке не должно быть опасных предметов. Систематически проверять, не ли на участке сухостойных деревьев. Запрещается делать кирпичные барьеры вокруг цветочных клум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Физкультурные снаряды должны быть устойчивыми, соответствовать нормам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3. Крыши всех построек на участках необходимо вовремя очищать от снега и льда и посыпать песком дорожки. Нельзя разрешать детям катание на ногах с ледяных горок.</w:t>
      </w:r>
    </w:p>
    <w:p>
      <w:pPr>
        <w:pStyle w:val="Normal"/>
        <w:jc w:val="both"/>
        <w:rPr/>
      </w:pPr>
      <w:r>
        <w:rPr>
          <w:sz w:val="28"/>
          <w:szCs w:val="28"/>
        </w:rPr>
        <w:t>14. Должно быть организовано тщательное наблюдение за тем, чтобы дети не уходили за пределы участка детского учреждения. В случае самостоятельного ухода ребенка нужно немедленно отправить на его розыски работника детского сада, а также сообщить об уходе ребенка в ближайшее отделение милиции и родителям. Входные двери детского сада должны быть снабжены звонком, , постоянно закры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одители и другие лица, которые по их поручению приводят ребенка в детский сад, должны передавать ребенка воспитателю. Вечером при уходе воспитатель обязан передать ребенка матери или другому лицу, пришедшему за ним. Необходимо заранее договориться с родителями относительно тех лиц, которым они доверяют забрать ребенка из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тправляясь на экскурсию или прогулку по улице, воспитатель обязан знать число детей, которых он берет с собой. Если в детском саду по какой-либо причине остаются некоторые дети, то они по указанию заведующего должны находиться под присмотром определенного сотрудника.</w:t>
      </w:r>
    </w:p>
    <w:p>
      <w:pPr>
        <w:pStyle w:val="Normal"/>
        <w:jc w:val="both"/>
        <w:rPr/>
      </w:pPr>
      <w:r>
        <w:rPr>
          <w:sz w:val="28"/>
          <w:szCs w:val="28"/>
        </w:rPr>
        <w:t>17. В случае дальней прогулки группы с воспитателем следует направлять еще кого-либо из персонала. В этом случае один взрослый идет впереди колонны, другой сзади.</w:t>
      </w:r>
    </w:p>
    <w:p>
      <w:pPr>
        <w:pStyle w:val="Normal"/>
        <w:jc w:val="both"/>
        <w:rPr/>
      </w:pPr>
      <w:r>
        <w:rPr>
          <w:sz w:val="28"/>
          <w:szCs w:val="28"/>
        </w:rPr>
        <w:t>18. При переходе с детьми через улицу необходимо соблюдать осторожность и строго выполнять правила уличного движения. Место для прогулок предварительно просматривается заместителем руководителя по ВМР и воспит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19. Экскурсии на водоем и пруд могут проводиться только после предварительного посещения места экскурсии воспитателем, выбора удобного берега и при условии небольшой группы детей, на одного взрослого 12-15 детей. Ловля сачками водных обитателей разрешается под наблюдением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20. В жаркое время во избежание перегрева дети должны носить легкие головные уборы. Солнечные ванны даются только по назначению и под наблюдением врача.</w:t>
      </w:r>
    </w:p>
    <w:p>
      <w:pPr>
        <w:pStyle w:val="Normal"/>
        <w:jc w:val="both"/>
        <w:rPr/>
      </w:pPr>
      <w:r>
        <w:rPr>
          <w:sz w:val="28"/>
          <w:szCs w:val="28"/>
        </w:rPr>
        <w:t>21. Следует постоянно следить за температурным режимом, влажностью воздуха, естественным и искусственным освещением детски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22. Во избежание заноса инфекции запрещается передача из одного детского сада в другой праздничных костюмов и других атрибутов.</w:t>
      </w:r>
    </w:p>
    <w:p>
      <w:pPr>
        <w:pStyle w:val="Normal"/>
        <w:jc w:val="both"/>
        <w:rPr/>
      </w:pPr>
      <w:r>
        <w:rPr>
          <w:sz w:val="28"/>
          <w:szCs w:val="28"/>
        </w:rPr>
        <w:t>23. Запрещается впускать на территорию детского сада, особенно в здание, неизвестных лиц без предъявления ими документов, удостоверяющих личность посетителя и его право на посещение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 детском саду необходимо строго соблюдать санитарные прав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нструкцию составил(а)</w:t>
        <w:tab/>
        <w:tab/>
        <w:tab/>
        <w:t>зам.заведующего  по ВМР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инструкцией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36:00Z</dcterms:created>
  <dc:creator>User</dc:creator>
  <dc:description/>
  <cp:keywords/>
  <dc:language>en-US</dc:language>
  <cp:lastModifiedBy>user</cp:lastModifiedBy>
  <cp:lastPrinted>2014-02-12T17:26:00Z</cp:lastPrinted>
  <dcterms:modified xsi:type="dcterms:W3CDTF">2014-02-12T13:26:00Z</dcterms:modified>
  <cp:revision>33</cp:revision>
  <dc:subject/>
  <dc:title>Государственное образовательное учреждение города Москвы Центр развития ребенка – детский сад № 26</dc:title>
</cp:coreProperties>
</file>