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t>Согласовано:</w:t>
        <w:tab/>
        <w:tab/>
        <w:tab/>
        <w:tab/>
        <w:tab/>
        <w:tab/>
        <w:tab/>
        <w:t>Утверждаю:</w:t>
      </w:r>
    </w:p>
    <w:p>
      <w:pPr>
        <w:pStyle w:val="Normal"/>
        <w:rPr>
          <w:sz w:val="22"/>
          <w:szCs w:val="22"/>
        </w:rPr>
      </w:pPr>
      <w:r>
        <w:rPr>
          <w:sz w:val="22"/>
          <w:szCs w:val="22"/>
        </w:rPr>
        <w:t>Председатель ПК</w:t>
        <w:tab/>
        <w:tab/>
        <w:tab/>
        <w:tab/>
        <w:tab/>
        <w:tab/>
        <w:t>Заведующий МАДОУ ЦРР-д/с № 14</w:t>
      </w:r>
    </w:p>
    <w:p>
      <w:pPr>
        <w:pStyle w:val="Normal"/>
        <w:tabs>
          <w:tab w:val="clear" w:pos="720"/>
          <w:tab w:val="left" w:pos="5712" w:leader="none"/>
        </w:tabs>
        <w:rPr>
          <w:sz w:val="22"/>
          <w:szCs w:val="22"/>
        </w:rPr>
      </w:pPr>
      <w:r>
        <w:rPr>
          <w:sz w:val="22"/>
          <w:szCs w:val="22"/>
        </w:rPr>
        <w:t>___________Л.В. Чепрасова</w:t>
        <w:tab/>
        <w:t>______________Л.Д.Ландарь</w:t>
      </w:r>
    </w:p>
    <w:p>
      <w:pPr>
        <w:pStyle w:val="Normal"/>
        <w:tabs>
          <w:tab w:val="clear" w:pos="720"/>
          <w:tab w:val="left" w:pos="5712" w:leader="none"/>
        </w:tabs>
        <w:rPr>
          <w:sz w:val="22"/>
          <w:szCs w:val="22"/>
        </w:rPr>
      </w:pPr>
      <w:r>
        <w:rPr>
          <w:sz w:val="22"/>
          <w:szCs w:val="22"/>
        </w:rPr>
        <w:t xml:space="preserve">«__»_________20__г.                                </w:t>
        <w:tab/>
        <w:t>«__»___________20__г.</w:t>
        <w:tab/>
        <w:tab/>
        <w:tab/>
        <w:tab/>
        <w:tab/>
        <w:tab/>
      </w:r>
    </w:p>
    <w:p>
      <w:pPr>
        <w:pStyle w:val="Normal"/>
        <w:tabs>
          <w:tab w:val="clear" w:pos="720"/>
          <w:tab w:val="left" w:pos="5712" w:leader="none"/>
        </w:tabs>
        <w:rPr>
          <w:sz w:val="22"/>
          <w:szCs w:val="22"/>
        </w:rPr>
      </w:pPr>
      <w:r>
        <w:rPr>
          <w:sz w:val="22"/>
          <w:szCs w:val="22"/>
        </w:rPr>
        <w:tab/>
      </w:r>
    </w:p>
    <w:p>
      <w:pPr>
        <w:pStyle w:val="Normal"/>
        <w:tabs>
          <w:tab w:val="clear" w:pos="720"/>
          <w:tab w:val="left" w:pos="5712" w:leader="none"/>
        </w:tabs>
        <w:rPr>
          <w:sz w:val="22"/>
          <w:szCs w:val="22"/>
        </w:rPr>
      </w:pPr>
      <w:r>
        <w:rPr>
          <w:sz w:val="22"/>
          <w:szCs w:val="22"/>
        </w:rPr>
      </w:r>
    </w:p>
    <w:p>
      <w:pPr>
        <w:pStyle w:val="Normal"/>
        <w:tabs>
          <w:tab w:val="clear" w:pos="720"/>
          <w:tab w:val="left" w:pos="5712" w:leader="none"/>
        </w:tabs>
        <w:jc w:val="center"/>
        <w:rPr>
          <w:b/>
          <w:b/>
          <w:i/>
          <w:i/>
          <w:sz w:val="28"/>
          <w:szCs w:val="28"/>
        </w:rPr>
      </w:pPr>
      <w:r>
        <w:rPr>
          <w:b/>
          <w:i/>
          <w:sz w:val="28"/>
          <w:szCs w:val="28"/>
        </w:rPr>
        <w:t>Инструкция № 30</w:t>
      </w:r>
    </w:p>
    <w:p>
      <w:pPr>
        <w:pStyle w:val="Normal"/>
        <w:ind w:firstLine="720"/>
        <w:rPr/>
      </w:pPr>
      <w:r>
        <w:rPr>
          <w:rFonts w:cs="Arial" w:ascii="Arial" w:hAnsi="Arial"/>
          <w:b/>
          <w:i/>
          <w:sz w:val="24"/>
          <w:szCs w:val="24"/>
        </w:rPr>
        <w:t>По оказанию первой доврачебной помощи пострадавшему</w:t>
      </w:r>
    </w:p>
    <w:p>
      <w:pPr>
        <w:pStyle w:val="Normal"/>
        <w:tabs>
          <w:tab w:val="clear" w:pos="720"/>
          <w:tab w:val="left" w:pos="4680" w:leader="none"/>
        </w:tabs>
        <w:spacing w:before="0" w:after="222"/>
        <w:rPr>
          <w:rFonts w:ascii="Arial" w:hAnsi="Arial" w:cs="Arial"/>
          <w:b/>
          <w:b/>
          <w:i/>
          <w:i/>
          <w:sz w:val="24"/>
          <w:szCs w:val="24"/>
        </w:rPr>
      </w:pPr>
      <w:r>
        <w:rPr>
          <w:rFonts w:eastAsia="Arial" w:cs="Arial" w:ascii="Arial" w:hAnsi="Arial"/>
          <w:b/>
          <w:i/>
          <w:sz w:val="24"/>
          <w:szCs w:val="24"/>
        </w:rPr>
        <w:t xml:space="preserve">                         </w:t>
      </w:r>
      <w:r>
        <w:rPr>
          <w:rFonts w:cs="Arial" w:ascii="Arial" w:hAnsi="Arial"/>
          <w:b/>
          <w:i/>
          <w:sz w:val="24"/>
          <w:szCs w:val="24"/>
        </w:rPr>
        <w:tab/>
        <w:t xml:space="preserve">     </w:t>
      </w:r>
    </w:p>
    <w:p>
      <w:pPr>
        <w:pStyle w:val="Style15"/>
        <w:rPr/>
      </w:pPr>
      <w:r>
        <w:rPr>
          <w:sz w:val="24"/>
          <w:szCs w:val="24"/>
        </w:rPr>
        <w:t>Прикосновение к токоведущим частям, находящимся под напряжением, вызывает в большинстве случаев непроизвольное судорожное сокращение мышц. Вследствие этого пальцы, если пострадавший держит провод в ру</w:t>
        <w:softHyphen/>
        <w:t>ках, так сильно сжимаются, что освободить провод из рук становится не</w:t>
        <w:softHyphen/>
        <w:t>возможным. Поэтому, при прикосновение пострадавшего с токоведущими час</w:t>
        <w:softHyphen/>
        <w:t>тями необходимо прежде всего освободить его от действия электрического тока. При этом следует помнить, что: - в случае нахождения пострадав</w:t>
        <w:softHyphen/>
        <w:t>шего на высоте отключение может принести не меньший вред, чем пораже</w:t>
        <w:softHyphen/>
        <w:t>ние электрическим током. При отключении установки может потухнуть электрический свет, поэтому надо иметь наготове другие источники осве</w:t>
        <w:softHyphen/>
        <w:t>щения (аккумуляторный фонарь, свечи, факел) или при наличии аварийного освещения включить его, чтобы не задерживать отключение установки и оказание помощи пострадавшему; - без применения надлежащих мер предос</w:t>
        <w:softHyphen/>
        <w:t>торожности прикасаться к пострадавшему, находящемуся под током, опасно для жизни; - для отделения пострадавшего от токоведущих частей или провода, находящегося под напряжением до 1000 вольт, следует пользо</w:t>
        <w:softHyphen/>
        <w:t>ваться сухой одеждой или тканью, сухим предметом, не проводящим элект</w:t>
        <w:softHyphen/>
        <w:t>рический ток. Нельзя пользоваться в таких случаях металлическими или влажными предметами; - можно оторвать пострадавшего от токоведущих частей, взявшись за одежду, если она сухая и отстает от тела, например за полы, избегая при этом прикосновения с окружающими металлическими предметами и с частями тела, не прикрытыми одеждой; - оттаскивая пост</w:t>
        <w:softHyphen/>
        <w:t>радавшего за ноги, не следует касаться его обуви без хорошей изоляции рук, так как обувь может быть сырой, а находящиеся в ней гвозди и крючки для шнуровки являются проводниками электрического тока; - для изоляции рук при спасении, особенно если необходимо коснуться тела пострадавшего в местах, не покрытых одеждой, следует надеть диэлектри</w:t>
        <w:softHyphen/>
        <w:t>ческие перчатки и галоши, или обмотать руки шарфом, надеть на руку су</w:t>
        <w:softHyphen/>
        <w:t>конную фуражку, кепку, шляпу, опустить на руку рукав, или накинуть на пострадавшего резину, прорезиненную ткань, брезент, плащ или суконную материю; - при перерезании или обрыве проводов следует пользоваться инструментом с изолированными ручками, топором с сухой деревянной руч</w:t>
        <w:softHyphen/>
        <w:t>кой, сухой палкой, доской и т.д.</w:t>
      </w:r>
    </w:p>
    <w:p>
      <w:pPr>
        <w:pStyle w:val="Style15"/>
        <w:rPr/>
      </w:pPr>
      <w:r>
        <w:rPr>
          <w:sz w:val="24"/>
          <w:szCs w:val="24"/>
        </w:rPr>
        <w:t>Для отделения пострадавшего от земли или токоведущих частей, на</w:t>
        <w:softHyphen/>
        <w:t>ходящихся под напряжением выше 1000 вольт, следует надеть боты, диэ</w:t>
        <w:softHyphen/>
        <w:t>лектрические перчатки и действовать штангой или изолирующими клещами, рассчитанными на напряжение данной установки.</w:t>
      </w:r>
    </w:p>
    <w:p>
      <w:pPr>
        <w:pStyle w:val="Style15"/>
        <w:rPr/>
      </w:pPr>
      <w:r>
        <w:rPr>
          <w:sz w:val="24"/>
          <w:szCs w:val="24"/>
        </w:rPr>
        <w:t>На линиях электропередачи, когда освобождение пострадавшего от тока одним из указанных способов не может быть осуществлено достаточно быстро и безопасно, необходимо прибегнуть к искусственному короткому замыканию. При этом необходимо: - принять меры, чтобы набрасываемый проводник не коснулся тела спасающего и пострадавшего. Осуществляя за</w:t>
        <w:softHyphen/>
        <w:t>земление и закорачивание, необходимо провод сперва соединить с землей, а затем набросить на провода, подлежащие заземлению; - если пострадав</w:t>
        <w:softHyphen/>
        <w:t>ший касается одного провода, то часто достаточно заземлить только этот провод; - после отключения тока на ней в случае достаточной емкости, может сохраниться опасный для жизни заряд, и лишь надежное заземление линии может ее обезопасить. Электрический ток помимо разрушительного воздействия на ткани в местах входа и выхода (ожоги, электролиз, раз</w:t>
        <w:softHyphen/>
        <w:t>рыв тканей), наносит вред всему организму в целом.</w:t>
      </w:r>
    </w:p>
    <w:p>
      <w:pPr>
        <w:pStyle w:val="Style15"/>
        <w:rPr/>
      </w:pPr>
      <w:r>
        <w:rPr>
          <w:sz w:val="24"/>
          <w:szCs w:val="24"/>
        </w:rPr>
        <w:t>В легких случаях это обморок, кратковременная потеря сознания, усталость, разбитость.</w:t>
      </w:r>
    </w:p>
    <w:p>
      <w:pPr>
        <w:pStyle w:val="Style15"/>
        <w:rPr/>
      </w:pPr>
      <w:r>
        <w:rPr>
          <w:sz w:val="24"/>
          <w:szCs w:val="24"/>
        </w:rPr>
        <w:t>В тяжелых случаях электрический ток вызывает угнетение жизнен</w:t>
        <w:softHyphen/>
        <w:t>но-важных органов (потеря сознания, нарушение кровообращения, останов</w:t>
        <w:softHyphen/>
        <w:t>ка дыхания, судорожное сокращение мышц и фибриляция сердца).</w:t>
      </w:r>
    </w:p>
    <w:p>
      <w:pPr>
        <w:pStyle w:val="Style15"/>
        <w:rPr/>
      </w:pPr>
      <w:r>
        <w:rPr>
          <w:sz w:val="24"/>
          <w:szCs w:val="24"/>
        </w:rPr>
        <w:t>Меры первой помощи пострадавшему от электрического тока зависят от состояния пострадавшего после освобождения его от тока:</w:t>
      </w:r>
    </w:p>
    <w:p>
      <w:pPr>
        <w:pStyle w:val="Style15"/>
        <w:rPr/>
      </w:pPr>
      <w:r>
        <w:rPr>
          <w:sz w:val="24"/>
          <w:szCs w:val="24"/>
        </w:rPr>
        <w:t>- если пострадавший находится в бессознательном состоянии, но с сохранившимся дыханием, его нужно уложить удобно и по возможности ров</w:t>
        <w:softHyphen/>
        <w:t>но. Давать нюхать нашатырный спирт, обрызгать водой (но не изо рта), растирать и согревать тело. Срочно вызвать врача. Если пострадавший плохо дышит, очень резко и судорожно, как умирающий, необходимо делать искусственное дыхание, при отсутствии признаков жизни (нет дыхания, сердцебиения, пульса), нельзя считать пострадавшего мертвым.</w:t>
      </w:r>
    </w:p>
    <w:p>
      <w:pPr>
        <w:pStyle w:val="Style15"/>
        <w:rPr/>
      </w:pPr>
      <w:r>
        <w:rPr>
          <w:sz w:val="24"/>
          <w:szCs w:val="24"/>
        </w:rPr>
        <w:t>Смерть часто бывает кажущейся, клинической. В таком состоянии пострадавшему угрожает смерть, если ему не будет немедленно оказана первая помощь в виде искусственного дыхания, которое делается непре</w:t>
        <w:softHyphen/>
        <w:t>рывно до прихода врача, или достижения положительного результата (оживления), или проявления бесспорных признаков действительной смерти (появление трупных пятен или трупного окоченения). Во всех других слу</w:t>
        <w:softHyphen/>
        <w:t>чаях смерть констатировать может только врач.</w:t>
      </w:r>
    </w:p>
    <w:p>
      <w:pPr>
        <w:pStyle w:val="Style15"/>
        <w:rPr>
          <w:sz w:val="24"/>
          <w:szCs w:val="24"/>
        </w:rPr>
      </w:pPr>
      <w:r>
        <w:rPr>
          <w:sz w:val="24"/>
          <w:szCs w:val="24"/>
        </w:rPr>
        <w:t>Помните, что длительность клинической смерти составляет 7-8 ми</w:t>
        <w:softHyphen/>
        <w:t>нут, поэтому главное условие успеха при оказании первой помощи - быст</w:t>
        <w:softHyphen/>
        <w:t>рота и умение.</w:t>
      </w:r>
    </w:p>
    <w:p>
      <w:pPr>
        <w:pStyle w:val="Style15"/>
        <w:rPr/>
      </w:pPr>
      <w:r>
        <w:rPr>
          <w:sz w:val="24"/>
          <w:szCs w:val="24"/>
        </w:rPr>
        <w:t>Если пострадавший в сознании, но до этого был в обмороке или про</w:t>
        <w:softHyphen/>
        <w:t>должительное время находился под действием электрического тока, ему необходимо до прихода врача соблюдать полный покой. В случае невозмож</w:t>
        <w:softHyphen/>
        <w:t>ности быстрого прибытия врача, срочно доставить пострадавшего в лечеб</w:t>
        <w:softHyphen/>
        <w:t>ное заведение при помощи транспортных средств или носилок. При тяжелом состоянии немедленно вызвать врача (скорую помощь) на место.</w:t>
      </w:r>
    </w:p>
    <w:p>
      <w:pPr>
        <w:pStyle w:val="Style15"/>
        <w:rPr>
          <w:sz w:val="24"/>
          <w:szCs w:val="24"/>
        </w:rPr>
      </w:pPr>
      <w:r>
        <w:rPr>
          <w:sz w:val="24"/>
          <w:szCs w:val="24"/>
        </w:rPr>
        <w:t>Прежде, чем приступить к искусственному дыханию, необходимо:</w:t>
      </w:r>
    </w:p>
    <w:p>
      <w:pPr>
        <w:pStyle w:val="Style15"/>
        <w:rPr>
          <w:sz w:val="24"/>
          <w:szCs w:val="24"/>
        </w:rPr>
      </w:pPr>
      <w:r>
        <w:rPr>
          <w:sz w:val="24"/>
          <w:szCs w:val="24"/>
        </w:rPr>
        <w:t>- положить пострадавшего на спину;</w:t>
      </w:r>
    </w:p>
    <w:p>
      <w:pPr>
        <w:pStyle w:val="Style15"/>
        <w:rPr>
          <w:sz w:val="24"/>
          <w:szCs w:val="24"/>
        </w:rPr>
      </w:pPr>
      <w:r>
        <w:rPr>
          <w:sz w:val="24"/>
          <w:szCs w:val="24"/>
        </w:rPr>
        <w:t>- быстро освободить пострадавшего от стесняющей одежды;</w:t>
      </w:r>
    </w:p>
    <w:p>
      <w:pPr>
        <w:pStyle w:val="Style15"/>
        <w:rPr>
          <w:sz w:val="24"/>
          <w:szCs w:val="24"/>
        </w:rPr>
      </w:pPr>
      <w:r>
        <w:rPr>
          <w:sz w:val="24"/>
          <w:szCs w:val="24"/>
        </w:rPr>
        <w:t>- положить под плечи пострадавшего валик из одежды;</w:t>
      </w:r>
    </w:p>
    <w:p>
      <w:pPr>
        <w:pStyle w:val="Style15"/>
        <w:rPr/>
      </w:pPr>
      <w:r>
        <w:rPr>
          <w:sz w:val="24"/>
          <w:szCs w:val="24"/>
        </w:rPr>
        <w:t>- запрокинуть пострадавшему голову таким образом, чтобы подборо</w:t>
        <w:softHyphen/>
        <w:t>док находился на одном уровне с грудной полостью;</w:t>
      </w:r>
    </w:p>
    <w:p>
      <w:pPr>
        <w:pStyle w:val="Style15"/>
        <w:rPr/>
      </w:pPr>
      <w:r>
        <w:rPr>
          <w:sz w:val="24"/>
          <w:szCs w:val="24"/>
        </w:rPr>
        <w:t>- раскрыть рот, если рот крепко стиснут, раскрыть его, выдвинув нижнюю челюсть. Если таким образом раскрыть рот не удается, следует вставить между задними коренными зубами (у угла рта) осторожно, чтобы не сломать их, дощечку, металлическую пластинку, ручку ложки и т.п. и разжать зубы;</w:t>
      </w:r>
    </w:p>
    <w:p>
      <w:pPr>
        <w:pStyle w:val="Style15"/>
        <w:rPr/>
      </w:pPr>
      <w:r>
        <w:rPr>
          <w:sz w:val="24"/>
          <w:szCs w:val="24"/>
        </w:rPr>
        <w:t>- освободить рот пострадавшего от посторонних предметов и слизи. Затем спасающий опускается на колени с левой стороны пострадавшего на уровне грудной клетки, прижимает губы пострадавшего к резиновой трубке и делает глубокий вдох.</w:t>
      </w:r>
    </w:p>
    <w:p>
      <w:pPr>
        <w:pStyle w:val="Style15"/>
        <w:rPr/>
      </w:pPr>
      <w:r>
        <w:rPr>
          <w:sz w:val="24"/>
          <w:szCs w:val="24"/>
        </w:rPr>
        <w:t>После того, как грудная клетка пострадавшего достаточно расшири</w:t>
        <w:softHyphen/>
        <w:t>лась, следует прекратить вдувание, у пострадавшего при этом произойдет пассивный выдох. Воздух следует вдувать с частотой 10-12 раз в минуту, т.е. через 5-6 секунд.</w:t>
      </w:r>
    </w:p>
    <w:p>
      <w:pPr>
        <w:pStyle w:val="Style15"/>
        <w:rPr/>
      </w:pPr>
      <w:r>
        <w:rPr>
          <w:sz w:val="24"/>
          <w:szCs w:val="24"/>
        </w:rPr>
        <w:t>При отсутствии резиновой трубки, спасающий может выдыхать воздух в рот пострадавшего через платок, нос пострадавшего при этом должен быть зажат. Этот наиболее эффективный способ искусственного дыхания носит название "изо рта в рот".</w:t>
      </w:r>
    </w:p>
    <w:p>
      <w:pPr>
        <w:pStyle w:val="Style15"/>
        <w:rPr/>
      </w:pPr>
      <w:r>
        <w:rPr>
          <w:sz w:val="24"/>
          <w:szCs w:val="24"/>
        </w:rPr>
        <w:t>Кроме искусственного дыхания, необходимо также проводить, в слу</w:t>
        <w:softHyphen/>
        <w:t>чае необходимости, наружный массаж сердца. При этом оказывающий помощь кладет слева на нижнюю треть груди пострадавшего край ладони разогну</w:t>
        <w:softHyphen/>
        <w:t>той до отказа руки, а поверх первой руки вторую. Надавливание произво</w:t>
        <w:softHyphen/>
        <w:t>дить примерно 1 раз в секунду быстрым толчком. После надавливания руки снимаются, освобождая грудную клетку от давления. Через каждые 5-6 надавливаний во время паузы производится искусственное дыхание, вдувание воздуха "изо рта в рот". Делая искусственное дыхание, необходимо сле</w:t>
        <w:softHyphen/>
        <w:t>дить за лицом пострадавшего. Если он шевелит губами или веками, или делает глотательное движение гортанью (кадыком), нужно проверить, сде</w:t>
        <w:softHyphen/>
        <w:t>лает ли он самостоятельный вдох. Производить искусственное дыхание после того, как пострадавший начнет дышать самостоятельно, не следует, так как продолжение искусственного дыхания причинит ему лишь вред.</w:t>
      </w:r>
    </w:p>
    <w:p>
      <w:pPr>
        <w:pStyle w:val="Style15"/>
        <w:rPr/>
      </w:pPr>
      <w:r>
        <w:rPr>
          <w:sz w:val="24"/>
          <w:szCs w:val="24"/>
        </w:rPr>
        <w:t>Во избежание заражения столбняком (тяжким заболеванием, которое дает большой процент смертности) особое значение следует уделять ра</w:t>
        <w:softHyphen/>
        <w:t>нам, зараженным землей. Срочное обращение к врачу для введения проти</w:t>
        <w:softHyphen/>
        <w:t>востолбнячной сыворотки, предупреждающей это заболевание.</w:t>
      </w:r>
    </w:p>
    <w:p>
      <w:pPr>
        <w:pStyle w:val="Style15"/>
        <w:rPr/>
      </w:pPr>
      <w:r>
        <w:rPr>
          <w:sz w:val="24"/>
          <w:szCs w:val="24"/>
        </w:rPr>
        <w:t>Оказывающий первую помощь при ранениях должен чисто (с мылом) вы</w:t>
        <w:softHyphen/>
        <w:t>мыть руки, а если сделать это почему-либо невозможно, следует смазать пальцы спиртовой настойкой. Прикасаться даже вымытыми руками к самой ране не разрешается.</w:t>
      </w:r>
    </w:p>
    <w:p>
      <w:pPr>
        <w:pStyle w:val="Style15"/>
        <w:rPr>
          <w:sz w:val="24"/>
          <w:szCs w:val="24"/>
        </w:rPr>
      </w:pPr>
      <w:r>
        <w:rPr>
          <w:sz w:val="24"/>
          <w:szCs w:val="24"/>
        </w:rPr>
        <w:t>При оказании первой помощи необходимо строго придерживаться сле</w:t>
        <w:softHyphen/>
        <w:t>дующих правил:</w:t>
      </w:r>
    </w:p>
    <w:p>
      <w:pPr>
        <w:pStyle w:val="Style15"/>
        <w:rPr/>
      </w:pPr>
      <w:r>
        <w:rPr>
          <w:sz w:val="24"/>
          <w:szCs w:val="24"/>
        </w:rPr>
        <w:t>- нельзя промывать рану водой или каким-либо лекарством, засыпать порошком или смазывать мазями, так как это мешает заживлению раны, загрязнение, вызывает тем самым последующее нагноение;</w:t>
      </w:r>
    </w:p>
    <w:p>
      <w:pPr>
        <w:pStyle w:val="Style15"/>
        <w:rPr/>
      </w:pPr>
      <w:r>
        <w:rPr>
          <w:sz w:val="24"/>
          <w:szCs w:val="24"/>
        </w:rPr>
        <w:t>- нельзя стряхивать на раны песок, землю и т.д., так как очистить рану как следует может только врач;</w:t>
      </w:r>
    </w:p>
    <w:p>
      <w:pPr>
        <w:pStyle w:val="Style15"/>
        <w:rPr>
          <w:sz w:val="24"/>
          <w:szCs w:val="24"/>
        </w:rPr>
      </w:pPr>
      <w:r>
        <w:rPr>
          <w:sz w:val="24"/>
          <w:szCs w:val="24"/>
        </w:rPr>
        <w:t>- нельзя удалять из раны сгустки крови, заматывать раны изоляци</w:t>
        <w:softHyphen/>
        <w:t>онной лентой.</w:t>
      </w:r>
    </w:p>
    <w:p>
      <w:pPr>
        <w:pStyle w:val="Style15"/>
        <w:rPr/>
      </w:pPr>
      <w:r>
        <w:rPr>
          <w:sz w:val="24"/>
          <w:szCs w:val="24"/>
        </w:rPr>
        <w:t>Для оказания первой помощи при ранении следует вскрыть индивиду</w:t>
        <w:softHyphen/>
        <w:t>альный пакет (как им пользоваться, указано на пакете), наложить содер</w:t>
        <w:softHyphen/>
        <w:t>жащийся в нем стерильный материал на рану и забинтовать ее. При от</w:t>
        <w:softHyphen/>
        <w:t>сутствии стерильного материала можно использовать чистый носовой пла</w:t>
        <w:softHyphen/>
        <w:t>ток, или полотняную тряпку (желательно выглаженную).</w:t>
      </w:r>
    </w:p>
    <w:p>
      <w:pPr>
        <w:pStyle w:val="Style15"/>
        <w:rPr>
          <w:sz w:val="24"/>
          <w:szCs w:val="24"/>
        </w:rPr>
      </w:pPr>
      <w:r>
        <w:rPr>
          <w:sz w:val="24"/>
          <w:szCs w:val="24"/>
        </w:rPr>
        <w:t>Для того, чтобы остановить кровотечение, необходимо:</w:t>
      </w:r>
    </w:p>
    <w:p>
      <w:pPr>
        <w:pStyle w:val="Style15"/>
        <w:rPr>
          <w:sz w:val="24"/>
          <w:szCs w:val="24"/>
        </w:rPr>
      </w:pPr>
      <w:r>
        <w:rPr>
          <w:sz w:val="24"/>
          <w:szCs w:val="24"/>
        </w:rPr>
        <w:t>- поднять раненую конечность вверх;</w:t>
      </w:r>
    </w:p>
    <w:p>
      <w:pPr>
        <w:pStyle w:val="Style15"/>
        <w:rPr/>
      </w:pPr>
      <w:r>
        <w:rPr>
          <w:sz w:val="24"/>
          <w:szCs w:val="24"/>
        </w:rPr>
        <w:t>- кровоточащую рану закрыть перевязочным материалом (из пакета), сложенным в комочек, и придавить сверху, не касаться пальцами самой раны. Прижатую руку держать в течение 4-5 минут, если кровотечение ос</w:t>
        <w:softHyphen/>
        <w:t>тановится, то не снимая наложенного материала, забинтовать раненое место с некоторым нажимом;</w:t>
      </w:r>
    </w:p>
    <w:p>
      <w:pPr>
        <w:pStyle w:val="Style15"/>
        <w:rPr/>
      </w:pPr>
      <w:r>
        <w:rPr>
          <w:sz w:val="24"/>
          <w:szCs w:val="24"/>
        </w:rPr>
        <w:t>- при сильном кровотечении сдавить кровеносные сосуды при помощи сгибания конечностей в суставах, а также пальцами, жгутом или закрут</w:t>
        <w:softHyphen/>
        <w:t>кой. В случаях сильного кровотечения необходимо срочно вызвать врача.</w:t>
      </w:r>
    </w:p>
    <w:p>
      <w:pPr>
        <w:pStyle w:val="Style15"/>
        <w:rPr/>
      </w:pPr>
      <w:r>
        <w:rPr>
          <w:sz w:val="24"/>
          <w:szCs w:val="24"/>
        </w:rPr>
        <w:t>Остановить сильное кровотечение можно прижав пальцами кровоточа</w:t>
        <w:softHyphen/>
        <w:t>щий сосуд или сгибающейся части выше раны (ближе к туловищу).</w:t>
      </w:r>
    </w:p>
    <w:p>
      <w:pPr>
        <w:pStyle w:val="Style15"/>
        <w:rPr>
          <w:sz w:val="24"/>
          <w:szCs w:val="24"/>
        </w:rPr>
      </w:pPr>
      <w:r>
        <w:rPr>
          <w:sz w:val="24"/>
          <w:szCs w:val="24"/>
        </w:rPr>
        <w:t>Остановка кровотечения  сгибанием  конечностей в суставах:</w:t>
      </w:r>
    </w:p>
    <w:p>
      <w:pPr>
        <w:pStyle w:val="Style15"/>
        <w:rPr/>
      </w:pPr>
      <w:r>
        <w:rPr>
          <w:sz w:val="24"/>
          <w:szCs w:val="24"/>
        </w:rPr>
        <w:t>Более быстро и надежно, чем прижатием пальцами, можно остановить кровотечение сгибанием конечностей в суставах. У пострадавшего следует быстро засучить рукав или брюки и, сделав комок из любой материи, вло</w:t>
        <w:softHyphen/>
        <w:t>жить в ямку, образующуюся при сгибании сустава, расположенного выше места ранения, а затем сильно, до отказа согнуть над этим комком сус</w:t>
        <w:softHyphen/>
        <w:t>тав. Таким образом, проходящая в сгибе и прижатая к ране вена (сосуды) будет сдавлена. В этом положении ногу или руку надо привязать к туло</w:t>
        <w:softHyphen/>
        <w:t>вищу пострадавшего.</w:t>
      </w:r>
    </w:p>
    <w:p>
      <w:pPr>
        <w:pStyle w:val="Style15"/>
        <w:rPr/>
      </w:pPr>
      <w:r>
        <w:rPr>
          <w:sz w:val="24"/>
          <w:szCs w:val="24"/>
        </w:rPr>
        <w:t>Когда сгибание в суставе применить нельзя (например при одновре</w:t>
        <w:softHyphen/>
        <w:t>менном переломе той же конечности), то при сильном кровотечении следу</w:t>
        <w:softHyphen/>
        <w:t>ет перетянуть всю конечность, наложить на нее жгут. В качестве жгута может быть использована какая-либо упругая, растягивающаяся ткань, ре</w:t>
        <w:softHyphen/>
        <w:t>зиновая трубка, подвязка, подтяжки и т.д.</w:t>
      </w:r>
    </w:p>
    <w:p>
      <w:pPr>
        <w:pStyle w:val="Style15"/>
        <w:rPr/>
      </w:pPr>
      <w:r>
        <w:rPr>
          <w:sz w:val="24"/>
          <w:szCs w:val="24"/>
        </w:rPr>
        <w:t>Перед наложением жгута конечность должна быть поднята кверху. Ес</w:t>
        <w:softHyphen/>
        <w:t>ли у оказывающего помощь нет помощников, то предварительно прижатие артерии пальцами можно поручить самому пострадавшему. Жгут накладыва</w:t>
        <w:softHyphen/>
        <w:t>ется на ближайшую к туловищу часть плеча или бедра, это место должно быть обернуто чем-либо мягким, например, несколькими ходами бинта. Можно также накладывать поверх рукава или брюк. При отсутствии под руками жгута можно перетянуть конечность "закруткой", сделанной из не</w:t>
        <w:softHyphen/>
        <w:t>растягивающегося материала: галстука, пояса, скрученного платка, ве</w:t>
        <w:softHyphen/>
        <w:t>ревки и т.д. Материал, из которого делается "закрутка", обводится вокруг поднятой кверху и покрытой соответствующей подстилкой конечнос</w:t>
        <w:softHyphen/>
        <w:t>ти и связывается узлом на наружной стороне конечности. В этот узел (или под него) продевают какой-нибудь твердый предмет в виде палочки, которую закручивают до прекращения кровотечения.</w:t>
      </w:r>
    </w:p>
    <w:p>
      <w:pPr>
        <w:pStyle w:val="Style15"/>
        <w:rPr/>
      </w:pPr>
      <w:r>
        <w:rPr>
          <w:sz w:val="24"/>
          <w:szCs w:val="24"/>
        </w:rPr>
        <w:t>Закрутив, палочку привязывают так, чтобы она не могла самопроиз</w:t>
        <w:softHyphen/>
        <w:t>вольно раскручиваться.</w:t>
      </w:r>
    </w:p>
    <w:p>
      <w:pPr>
        <w:pStyle w:val="Style15"/>
        <w:rPr/>
      </w:pPr>
      <w:r>
        <w:rPr>
          <w:sz w:val="24"/>
          <w:szCs w:val="24"/>
        </w:rPr>
        <w:t>При кровотечении из носа, пострадавшего следует уложить или уса</w:t>
        <w:softHyphen/>
        <w:t>дить, слегка откинув назад голову, расстегнуть ворот, положить на пе</w:t>
        <w:softHyphen/>
        <w:t>реносицу и на нос холодную примочку, сжать пальцами мягкие части носа. Затем ввести в нос кусочек обеззараженной ваты или марли, смоченной в перекиси водорода.</w:t>
      </w:r>
    </w:p>
    <w:p>
      <w:pPr>
        <w:pStyle w:val="Style15"/>
        <w:rPr/>
      </w:pPr>
      <w:r>
        <w:rPr>
          <w:sz w:val="24"/>
          <w:szCs w:val="24"/>
        </w:rPr>
        <w:t>Основная задача при переломах и вывихах - обеспечить больной ко</w:t>
        <w:softHyphen/>
        <w:t>нечности полную неподвижность. Вправлять вывих должен только врач. При переломе позвоночника (резкая боль в позвоночнике, невозможность сог</w:t>
        <w:softHyphen/>
        <w:t>нуть спину и повернуться) следует осторожно подсунуть под пострадавше</w:t>
        <w:softHyphen/>
        <w:t>го доску, не поднимая его или повернуть пострадавшего на живот, лицом вниз и строго следить, чтобы при поднятии пострадавшего его туловище не перегибалось (во избежание повреждения спинного мозга).</w:t>
      </w:r>
    </w:p>
    <w:p>
      <w:pPr>
        <w:pStyle w:val="Style15"/>
        <w:rPr/>
      </w:pPr>
      <w:r>
        <w:rPr>
          <w:sz w:val="24"/>
          <w:szCs w:val="24"/>
        </w:rPr>
        <w:t>При переломе черепа (бессознательное состояние, кровотечение из ушей или рта) первая помощь заключается в прикладывании к голове хо</w:t>
        <w:softHyphen/>
        <w:t>лодных предметов.</w:t>
      </w:r>
    </w:p>
    <w:p>
      <w:pPr>
        <w:pStyle w:val="Style15"/>
        <w:rPr/>
      </w:pPr>
      <w:r>
        <w:rPr>
          <w:sz w:val="24"/>
          <w:szCs w:val="24"/>
        </w:rPr>
        <w:t>При переломах и вывихах ключицы (боль в области ключицы и явно выраженная припухлость) необходимо положить в подмышечную впадину с больной стороны небольшой комок ваты и прибинтовать к туловищу руку, согнутую в локте под прямым углом.</w:t>
      </w:r>
    </w:p>
    <w:p>
      <w:pPr>
        <w:pStyle w:val="Style15"/>
        <w:rPr/>
      </w:pPr>
      <w:r>
        <w:rPr>
          <w:sz w:val="24"/>
          <w:szCs w:val="24"/>
        </w:rPr>
        <w:t>При переломах и вывихах костей (боль, неестественная форма конеч</w:t>
        <w:softHyphen/>
        <w:t>ности и подвижность в месте, где нет сустава при наличии перелома - припухлость) следует наложить шину или прибинтовать руку к туловищу. Если при вывихах рука отстает от туловища, между рукой и туловищем нужно положить что-нибудь мягкое. При отсутствии бинта и косынки руку следует подвесить на полу пиджака. К поврежденному месту следует прик</w:t>
        <w:softHyphen/>
        <w:t>ладывать холодный предмет. При переломах и вывихах нижних конечностей (большая припухлость, неправильная форма в месте, где нет суставов) необходимо укрепить раненую конечность шиной так, чтобы один конец ши</w:t>
        <w:softHyphen/>
        <w:t>ны заходил выше, чем за подмышки, а другой достигал пятки. К месту повреждения приложить холод.</w:t>
      </w:r>
    </w:p>
    <w:p>
      <w:pPr>
        <w:pStyle w:val="Style15"/>
        <w:rPr/>
      </w:pPr>
      <w:r>
        <w:rPr>
          <w:sz w:val="24"/>
          <w:szCs w:val="24"/>
        </w:rPr>
        <w:t>При переломе ребер (боль при дыхании, кашле и движении) следует туго забинтовать или стянуть полотенцем грудь во время выдоха. При ушибах нужно к ушибленному месту приложить холодный предмет и плотно забинтовать. При отсутствии ранения смазывать ушибленное место йодом не следует.</w:t>
      </w:r>
    </w:p>
    <w:p>
      <w:pPr>
        <w:pStyle w:val="Style15"/>
        <w:rPr/>
      </w:pPr>
      <w:r>
        <w:rPr>
          <w:sz w:val="24"/>
          <w:szCs w:val="24"/>
        </w:rPr>
        <w:t>При ушибах живота (обморочное состояние, резкая бледность лица, сильная боль) немедленно вызвать скорую помощь.</w:t>
      </w:r>
    </w:p>
    <w:p>
      <w:pPr>
        <w:pStyle w:val="Style15"/>
        <w:rPr/>
      </w:pPr>
      <w:r>
        <w:rPr>
          <w:sz w:val="24"/>
          <w:szCs w:val="24"/>
        </w:rPr>
        <w:t>Ожоги бывают 3-х степеней: от легкого покраснения до тяжелого омертвления участков кожи, а иногда и более глубоких тканей. При тяже</w:t>
        <w:softHyphen/>
        <w:t>лых ожогах, будучи загрязнено, начинает гноится и долго не заживает. Поэтому нельзя касаться руками обожженного участка кожи или смазывать их какими-либо мазями, маслами, или растворами. Обожженную поверхность необходимо перевязывать как свежую рану, после чего направить пострадавшего в лечебное учреждение.  Не следует вскрывать пузырь, применять вещества.  Нельзя отдирать обгоревшие приставшие куски кожи,  в случае необходимости обрезать ножницами.  При ожогах глаз следует делать при</w:t>
        <w:softHyphen/>
        <w:t>мочки (холодные из борной кислоты) и немедленно направить пострадавше</w:t>
        <w:softHyphen/>
        <w:t>го к врачу.</w:t>
      </w:r>
    </w:p>
    <w:p>
      <w:pPr>
        <w:pStyle w:val="Style15"/>
        <w:rPr/>
      </w:pPr>
      <w:r>
        <w:rPr>
          <w:sz w:val="24"/>
          <w:szCs w:val="24"/>
        </w:rPr>
        <w:t>При попадании инородного тела в кожу или под ноготь удалять его можно только в том случае, если имеется уверенность, что это будет сделано легко и полностью. При малейшем затруднении нужно обратиться к врачу. После удаления инородного тела надо смазать место йодом и нало</w:t>
        <w:softHyphen/>
        <w:t>жить повязку.</w:t>
      </w:r>
    </w:p>
    <w:p>
      <w:pPr>
        <w:pStyle w:val="Style15"/>
        <w:rPr/>
      </w:pPr>
      <w:r>
        <w:rPr>
          <w:sz w:val="24"/>
          <w:szCs w:val="24"/>
        </w:rPr>
        <w:t>Инородное тело, попавшее в глаз, удаляется лучше всего промывани</w:t>
        <w:softHyphen/>
        <w:t>ем глаза раствором борной кислоты или чистой водой из чайника. При этом пострадавшего нужно положить на правую сторону и направить струю жидкости от наружного угла (от виска) к внутреннему. Тереть глаз не следует.</w:t>
      </w:r>
    </w:p>
    <w:p>
      <w:pPr>
        <w:pStyle w:val="Style15"/>
        <w:rPr/>
      </w:pPr>
      <w:r>
        <w:rPr>
          <w:sz w:val="24"/>
          <w:szCs w:val="24"/>
        </w:rPr>
        <w:t>При тепловом и солнечном ударах, когда человек, работающий в жар</w:t>
        <w:softHyphen/>
        <w:t>ком помещении, на солнце или в душную безветренную погоду, почувствует внезапную слабость, головную боль, головокружение, он должен быть не</w:t>
        <w:softHyphen/>
        <w:t>медленно выведен на свежий воздух в прохладное место.</w:t>
      </w:r>
    </w:p>
    <w:p>
      <w:pPr>
        <w:pStyle w:val="Style15"/>
        <w:rPr/>
      </w:pPr>
      <w:r>
        <w:rPr>
          <w:sz w:val="24"/>
          <w:szCs w:val="24"/>
        </w:rPr>
        <w:t>При уже появившихся признаках недомогания(слабой деятельности сердца, частом, поверхностном, слабом, стонущем дыхании, судорогах) надо немедленно перенести пострадавшего в прохладное место, уложить, раздеть, охладить тело, лицо, грудь, обрызгать холодной водой.</w:t>
      </w:r>
    </w:p>
    <w:p>
      <w:pPr>
        <w:pStyle w:val="Style15"/>
        <w:rPr/>
      </w:pPr>
      <w:r>
        <w:rPr>
          <w:sz w:val="24"/>
          <w:szCs w:val="24"/>
        </w:rPr>
        <w:t>При остановке дыхания, его расстройстве, надо делать искусствен</w:t>
        <w:softHyphen/>
        <w:t>ное дыхание.</w:t>
      </w:r>
    </w:p>
    <w:p>
      <w:pPr>
        <w:pStyle w:val="Style15"/>
        <w:rPr/>
      </w:pPr>
      <w:r>
        <w:rPr>
          <w:sz w:val="24"/>
          <w:szCs w:val="24"/>
        </w:rPr>
        <w:t>Отравление окисью углерода (угарным газом, а также светильным га</w:t>
        <w:softHyphen/>
        <w:t>зом) происходит в большинстве случаев из-за неправильного обращения с отопительными и осветительными приборами. Угорание происходит быстро и незаметно. Сам угарный газ не имеет запаха. Пахнут "огаром" другие га</w:t>
        <w:softHyphen/>
        <w:t>зы, образующиеся одновременно с ним. Они-то и предупреждают о том, что в воздухе появилась ядовитая окись углерода. Первые признаки отравле</w:t>
        <w:softHyphen/>
        <w:t>ния угарным газом - головная боль, сердцебиение, общая слабость. Уго</w:t>
        <w:softHyphen/>
        <w:t>ревший начинает жаловаться на "звон в ушах", "стук в висках", головок</w:t>
        <w:softHyphen/>
        <w:t>ружение, тошноту.</w:t>
      </w:r>
    </w:p>
    <w:p>
      <w:pPr>
        <w:pStyle w:val="Style15"/>
        <w:rPr/>
      </w:pPr>
      <w:r>
        <w:rPr>
          <w:sz w:val="24"/>
          <w:szCs w:val="24"/>
        </w:rPr>
        <w:t>Первая помощь оказывается также, как и при обмороке. При появлении рвоты нужно положить угоревшего на бок или повернуть на бок голову. Если пострадавший дышит судорожно, редко или совсем не дышит, необхо</w:t>
        <w:softHyphen/>
        <w:t>димо до прибытия врача делать искусственное дыхание.</w:t>
      </w:r>
    </w:p>
    <w:p>
      <w:pPr>
        <w:pStyle w:val="Style15"/>
        <w:rPr/>
      </w:pPr>
      <w:r>
        <w:rPr>
          <w:sz w:val="24"/>
          <w:szCs w:val="24"/>
        </w:rPr>
        <w:t>При отравлениях удалить пострадавшего из отравленной атмосферы на свежий воздух, освободить от стесняющей одежды, защитить от переохлаж</w:t>
        <w:softHyphen/>
        <w:t>дения и перегрева.</w:t>
      </w:r>
    </w:p>
    <w:p>
      <w:pPr>
        <w:pStyle w:val="Style15"/>
        <w:rPr/>
      </w:pPr>
      <w:r>
        <w:rPr>
          <w:sz w:val="24"/>
          <w:szCs w:val="24"/>
        </w:rPr>
        <w:t>При ослабленном дыхании дать понюхать нашатырный спирт, а в слу</w:t>
        <w:softHyphen/>
        <w:t>чае прекращения дыхания необходимо немедленно начать проведение ис</w:t>
        <w:softHyphen/>
        <w:t>кусственного дыхания.</w:t>
      </w:r>
    </w:p>
    <w:p>
      <w:pPr>
        <w:pStyle w:val="Style15"/>
        <w:rPr/>
      </w:pPr>
      <w:r>
        <w:rPr>
          <w:sz w:val="24"/>
          <w:szCs w:val="24"/>
        </w:rPr>
        <w:t>При кислотном отравлении - дать выпить 5-6 стаканов воды и выз</w:t>
        <w:softHyphen/>
        <w:t>вать рвоту, повторить 2-3 раза. При попадании в желудочно-кишечный тракт щелочей и кислот вызвать рвоту без разбавления водой нельзя.</w:t>
      </w:r>
    </w:p>
    <w:p>
      <w:pPr>
        <w:pStyle w:val="Style15"/>
        <w:rPr/>
      </w:pPr>
      <w:r>
        <w:rPr>
          <w:sz w:val="24"/>
          <w:szCs w:val="24"/>
        </w:rPr>
        <w:t>Для прекращения поступления яда в организм через кожу, необходимо тщательно смыть вещество струей воды, а при попадании на спецодежду - снять одежду и заменить чистой. При ожогах кислотами, после промывания водой обработайте пораженное место 2-5% раствором питьевой соды. При ожогах щелочами - промывание водой, а затем примочка с 5% раствором спирта.</w:t>
      </w:r>
    </w:p>
    <w:p>
      <w:pPr>
        <w:pStyle w:val="Style15"/>
        <w:rPr/>
      </w:pPr>
      <w:r>
        <w:rPr>
          <w:sz w:val="24"/>
          <w:szCs w:val="24"/>
        </w:rPr>
        <w:t xml:space="preserve">Для уменьшения беспокойства и боли пострадавшего во время его поднятия, переноски, передвижений нужно следить, чтобы он находился в удобном положении. При первой возможности следует позвать помощников и переносить пострадавшего на носилках. Поднимать и класть его на носил- </w:t>
      </w:r>
    </w:p>
    <w:p>
      <w:pPr>
        <w:pStyle w:val="Style15"/>
        <w:rPr/>
      </w:pPr>
      <w:r>
        <w:rPr>
          <w:sz w:val="24"/>
          <w:szCs w:val="24"/>
        </w:rPr>
        <w:t>ки необходимо согласованно, даже лучше по команде. Браться за постра</w:t>
        <w:softHyphen/>
        <w:t>давшего нужно с каждой стороны (здоровой) и, стоя на коленях, подло</w:t>
        <w:softHyphen/>
        <w:t>жить подушки под голову, спину и ноги. Надо стараться не переносить пострадавшего к носилкам, а слегка приподнять его с земли, подставить носилки под него. Особенно это важно при переломах. При переломах поз</w:t>
        <w:softHyphen/>
        <w:t>воночника, если носилки мягкие, а также при переломе нижних конечнос</w:t>
        <w:softHyphen/>
        <w:t>тей, и пострадавший задыхается, можно класть пострадавшего лицом вниз. По ровному пострадавшего несут ногами вперед, при подъеме в гору или по лестнице - головой вперед. Чтобы не придавать носилкам наклонного положения, носильщики, находящиеся ниже, должны идти не в ногу, с нес</w:t>
        <w:softHyphen/>
        <w:t>колько согнутыми коленями и поднимать ноги возможно меньше. При снятии пострадавшего с носилок, брать его нужно также, как и при поднятии для укладки на носилки.</w:t>
      </w:r>
    </w:p>
    <w:p>
      <w:pPr>
        <w:pStyle w:val="Style15"/>
        <w:rPr/>
      </w:pPr>
      <w:r>
        <w:rPr>
          <w:sz w:val="24"/>
          <w:szCs w:val="24"/>
        </w:rPr>
        <w:t>При переноске носилок с пострадавшим на большое расстояние нужно дополнительно применять лямки, привязанные к ручкам носилок. При пере</w:t>
        <w:softHyphen/>
        <w:t>носке тяжелого пострадавшего лучше, если можно положить его (не перек</w:t>
        <w:softHyphen/>
        <w:t>ладывая) в повозку на носилках, подстелив соломы, сена, травы, ехать надо осторожно, избегая тряски.</w:t>
      </w:r>
    </w:p>
    <w:p>
      <w:pPr>
        <w:pStyle w:val="Style15"/>
        <w:rPr/>
      </w:pPr>
      <w:r>
        <w:rPr>
          <w:sz w:val="24"/>
          <w:szCs w:val="24"/>
        </w:rPr>
        <w:t>Обратите внимание на специальные требования некоторых инструкций, нарушение которых наиболее часто приводит к травмам:</w:t>
      </w:r>
    </w:p>
    <w:p>
      <w:pPr>
        <w:pStyle w:val="Style15"/>
        <w:rPr>
          <w:sz w:val="24"/>
          <w:szCs w:val="24"/>
        </w:rPr>
      </w:pPr>
      <w:r>
        <w:rPr>
          <w:sz w:val="24"/>
          <w:szCs w:val="24"/>
        </w:rPr>
        <w:t>- пользуйтесь защитными перчатками, очками и т.д.;</w:t>
      </w:r>
    </w:p>
    <w:p>
      <w:pPr>
        <w:pStyle w:val="Style15"/>
        <w:rPr/>
      </w:pPr>
      <w:r>
        <w:rPr>
          <w:sz w:val="24"/>
          <w:szCs w:val="24"/>
        </w:rPr>
        <w:t>- при работе на высоте никогда не пользуйтесь подмостьями из слу</w:t>
        <w:softHyphen/>
        <w:t>чайных предметов: бочек, кирпичей, ящиков, и т.п. Следует пользоваться стремянкой, лесами. При работе на стремянках и приставных лестницах проверьте их исправность и надежность зацепки и упора на полу или на грунте;</w:t>
      </w:r>
    </w:p>
    <w:p>
      <w:pPr>
        <w:pStyle w:val="Style15"/>
        <w:rPr>
          <w:sz w:val="24"/>
          <w:szCs w:val="24"/>
        </w:rPr>
      </w:pPr>
      <w:r>
        <w:rPr>
          <w:sz w:val="24"/>
          <w:szCs w:val="24"/>
        </w:rPr>
        <w:t>- во избежание порезов стеклом не передавайте битое стекло из рук в руки;</w:t>
      </w:r>
    </w:p>
    <w:p>
      <w:pPr>
        <w:pStyle w:val="Style15"/>
        <w:rPr/>
      </w:pPr>
      <w:r>
        <w:rPr>
          <w:sz w:val="24"/>
          <w:szCs w:val="24"/>
        </w:rPr>
        <w:t>- пейте воду только из предназначенной для этого посуды или из фонтанчиков. Использовать для этих целей химическую посуду нельзя;</w:t>
      </w:r>
    </w:p>
    <w:p>
      <w:pPr>
        <w:pStyle w:val="Style15"/>
        <w:rPr/>
      </w:pPr>
      <w:r>
        <w:rPr>
          <w:sz w:val="24"/>
          <w:szCs w:val="24"/>
        </w:rPr>
        <w:t>- в помещениях, где проводится работа с химическими веществами, нельзя принимать пищу, а также курить;</w:t>
      </w:r>
    </w:p>
    <w:p>
      <w:pPr>
        <w:pStyle w:val="Style15"/>
        <w:rPr/>
      </w:pPr>
      <w:r>
        <w:rPr>
          <w:sz w:val="24"/>
          <w:szCs w:val="24"/>
        </w:rPr>
        <w:t>- жидкости, которые могут причинить ожоги или отравления, запре</w:t>
        <w:softHyphen/>
        <w:t>щается набирать ртом. Наполнение сосудов химическими веществами произ</w:t>
        <w:softHyphen/>
        <w:t>водить сифоном или специальными пипетками с резиновой грушей;</w:t>
      </w:r>
    </w:p>
    <w:p>
      <w:pPr>
        <w:pStyle w:val="Style15"/>
        <w:rPr/>
      </w:pPr>
      <w:r>
        <w:rPr>
          <w:sz w:val="24"/>
          <w:szCs w:val="24"/>
        </w:rPr>
        <w:t>- освободившиеся после работы посуду и приборы тщательно обезжи</w:t>
        <w:softHyphen/>
        <w:t>ривайте сами и только после этого передавайте на общую мойку;</w:t>
      </w:r>
    </w:p>
    <w:p>
      <w:pPr>
        <w:pStyle w:val="Style15"/>
        <w:rPr/>
      </w:pPr>
      <w:r>
        <w:rPr>
          <w:sz w:val="24"/>
          <w:szCs w:val="24"/>
        </w:rPr>
        <w:t>- отработанные горючие жидкости следует сливать в специальную по</w:t>
        <w:softHyphen/>
        <w:t>суду, герметично закрывающуюся крышкой тару, которую в конце дня уда</w:t>
        <w:softHyphen/>
        <w:t>ляют из помещения для уничтожения;</w:t>
      </w:r>
    </w:p>
    <w:p>
      <w:pPr>
        <w:pStyle w:val="Style15"/>
        <w:rPr/>
      </w:pPr>
      <w:r>
        <w:rPr>
          <w:sz w:val="24"/>
          <w:szCs w:val="24"/>
        </w:rPr>
        <w:t>- при случайных проливах огнеопасных жидкостей, необходимо немед</w:t>
        <w:softHyphen/>
        <w:t>ленно выключить все нагревательные приборы, обесточить помещение общим выключателем, находящимся вне помещения. Место пролива жидкости следу</w:t>
        <w:softHyphen/>
        <w:t>ет засыпать песком, а затем убрать с помощью веника и совка;</w:t>
      </w:r>
    </w:p>
    <w:p>
      <w:pPr>
        <w:pStyle w:val="Style15"/>
        <w:rPr/>
      </w:pPr>
      <w:r>
        <w:rPr>
          <w:sz w:val="24"/>
          <w:szCs w:val="24"/>
        </w:rPr>
        <w:t>- все работы с химическими веществами проводите в вытяжном шкафу, голова работающего при этом должна быть вне шкафа;</w:t>
      </w:r>
    </w:p>
    <w:p>
      <w:pPr>
        <w:pStyle w:val="Style15"/>
        <w:rPr>
          <w:sz w:val="24"/>
          <w:szCs w:val="24"/>
        </w:rPr>
      </w:pPr>
      <w:r>
        <w:rPr>
          <w:sz w:val="24"/>
          <w:szCs w:val="24"/>
        </w:rPr>
        <w:t>- для приготовления раствора кислот приливайте ее в воду тонкой струей по стенке сосуда при непрерывном перемешивании.</w:t>
      </w:r>
    </w:p>
    <w:p>
      <w:pPr>
        <w:pStyle w:val="Style15"/>
        <w:rPr/>
      </w:pPr>
      <w:r>
        <w:rPr>
          <w:sz w:val="24"/>
          <w:szCs w:val="24"/>
        </w:rPr>
        <w:t>Внимательно изучите и в дальнейшем выполняйте все требования инс</w:t>
        <w:softHyphen/>
        <w:t>трукций по охране труда по Вашей профессии, виду или комплексу выполняемых Вами работ.</w:t>
      </w:r>
    </w:p>
    <w:p>
      <w:pPr>
        <w:pStyle w:val="Style15"/>
        <w:rPr/>
      </w:pPr>
      <w:r>
        <w:rPr>
          <w:sz w:val="24"/>
          <w:szCs w:val="24"/>
        </w:rPr>
        <w:t>За нарушение действующих инструкций по охране труда работники не</w:t>
        <w:softHyphen/>
        <w:t>сут ответственность согласно действующему законодательству.</w:t>
      </w:r>
    </w:p>
    <w:p>
      <w:pPr>
        <w:pStyle w:val="Style15"/>
        <w:rPr>
          <w:sz w:val="24"/>
          <w:szCs w:val="24"/>
        </w:rPr>
      </w:pPr>
      <w:r>
        <w:rPr>
          <w:sz w:val="24"/>
          <w:szCs w:val="24"/>
        </w:rPr>
      </w:r>
    </w:p>
    <w:p>
      <w:pPr>
        <w:pStyle w:val="Normal"/>
        <w:rPr>
          <w:sz w:val="24"/>
          <w:szCs w:val="24"/>
        </w:rPr>
      </w:pPr>
      <w:r>
        <w:rPr>
          <w:sz w:val="24"/>
          <w:szCs w:val="24"/>
        </w:rPr>
      </w:r>
    </w:p>
    <w:p>
      <w:pPr>
        <w:pStyle w:val="Normal"/>
        <w:rPr/>
      </w:pPr>
      <w:r>
        <w:rPr/>
      </w:r>
    </w:p>
    <w:p>
      <w:pPr>
        <w:pStyle w:val="Style15"/>
        <w:rPr>
          <w:sz w:val="24"/>
          <w:szCs w:val="24"/>
        </w:rPr>
      </w:pPr>
      <w:r>
        <w:rPr>
          <w:sz w:val="24"/>
          <w:szCs w:val="24"/>
        </w:rPr>
        <w:t>Инструкцию составил</w:t>
        <w:tab/>
        <w:tab/>
        <w:tab/>
        <w:tab/>
        <w:t xml:space="preserve"> старшая м/с </w:t>
      </w:r>
    </w:p>
    <w:p>
      <w:pPr>
        <w:pStyle w:val="Style15"/>
        <w:rPr>
          <w:sz w:val="24"/>
          <w:szCs w:val="24"/>
        </w:rPr>
      </w:pPr>
      <w:r>
        <w:rPr>
          <w:sz w:val="24"/>
          <w:szCs w:val="24"/>
        </w:rPr>
      </w:r>
    </w:p>
    <w:p>
      <w:pPr>
        <w:pStyle w:val="Normal"/>
        <w:rPr>
          <w:sz w:val="24"/>
          <w:szCs w:val="24"/>
        </w:rPr>
      </w:pPr>
      <w:r>
        <w:rPr>
          <w:sz w:val="24"/>
          <w:szCs w:val="24"/>
        </w:rPr>
        <w:t>С инструкцией ознакомлена</w:t>
      </w:r>
    </w:p>
    <w:sectPr>
      <w:headerReference w:type="default" r:id="rId2"/>
      <w:headerReference w:type="first" r:id="rId3"/>
      <w:type w:val="nextPage"/>
      <w:pgSz w:w="12240" w:h="15840"/>
      <w:pgMar w:left="1780" w:right="1041"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5.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0" w:after="222"/>
      <w:ind w:left="2970" w:right="-79" w:hanging="0"/>
      <w:outlineLvl w:val="0"/>
    </w:pPr>
    <w:rPr>
      <w:rFonts w:ascii="Arial" w:hAnsi="Arial" w:cs="Arial"/>
      <w:b/>
      <w:i/>
      <w:lang w:val="en-U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6T09:44:00Z</dcterms:created>
  <dc:creator>user</dc:creator>
  <dc:description/>
  <cp:keywords/>
  <dc:language>en-US</dc:language>
  <cp:lastModifiedBy>user</cp:lastModifiedBy>
  <cp:lastPrinted>2014-02-12T18:03:00Z</cp:lastPrinted>
  <dcterms:modified xsi:type="dcterms:W3CDTF">2014-02-12T14:04:00Z</dcterms:modified>
  <cp:revision>7</cp:revision>
  <dc:subject/>
  <dc:title>ИНСТРУКЦИЯ  N 1</dc:title>
</cp:coreProperties>
</file>