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Утверждаю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ведующий МАДОУ ЦРР-д/с № 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 Л.Д. Ландар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___» _____________  20___г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       И Н С Т Р У К Ц И Я № 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нтитеррористической деятельности для воспитателей и лиц, работающих с деть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авила, изложенные в данной инструкции, обязательны для выполнения всеми сотрудниками МАДОУ, в особенности воспитателями и лицами, работающими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Запрещается впускать в группу посторонних лиц, не имеющих отнош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спитанникам и сотрудникам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Запрещается проводить прогулки с детьми без особого разрешения руководителя при возникновении угрозы жизни и здоровью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 проведении прогулок тщательно наблюдать за тем, чтобы дети не покидали пределы отведенного для прогулок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Запрещается отдавать детей незнакомым лицам, лицам до 18 лет или лицам, не имеющим доверенность или письменное  разрешение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Необходимо требовать от родителей личной передачи ребенка воспитателю с рук на руки по роспи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трого следовать плану действий в учреждении при возникновении угрозы  теракта, режима эвакуации детей, не паниковать, соблюдать педагогический такт и гражданский долг.</w:t>
      </w:r>
    </w:p>
    <w:p>
      <w:pPr>
        <w:pStyle w:val="Normal"/>
        <w:rPr/>
      </w:pPr>
      <w:r>
        <w:rPr>
          <w:sz w:val="28"/>
          <w:szCs w:val="28"/>
        </w:rPr>
        <w:t xml:space="preserve">8.Проявлять особую бдительность и внимание к оставленным сверткам, коробкам и пр., незамедлительно сообщать о них администрации. При обнаружении подозрительного предмета действовать согласно инструкции. </w:t>
      </w:r>
      <w:r>
        <w:rPr>
          <w:b/>
          <w:sz w:val="28"/>
          <w:szCs w:val="28"/>
        </w:rPr>
        <w:t xml:space="preserve">Эвакуировать  детей  по адресу: ул. Кирова 4 ,спортивная площадка. </w:t>
      </w:r>
    </w:p>
    <w:p>
      <w:pPr>
        <w:pStyle w:val="Normal"/>
        <w:rPr/>
      </w:pPr>
      <w:r>
        <w:rPr>
          <w:sz w:val="28"/>
          <w:szCs w:val="28"/>
        </w:rPr>
        <w:t>9.Во время нахождения детей в группе, двери должны быть закр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Уходя домой, воспитатели обязаны проверять закрытие входной  двери. 11.Необходимо проверить наличие и готовность ключей от запасных выходов.</w:t>
      </w:r>
    </w:p>
    <w:p>
      <w:pPr>
        <w:pStyle w:val="Normal"/>
        <w:rPr/>
      </w:pPr>
      <w:r>
        <w:rPr>
          <w:sz w:val="28"/>
          <w:szCs w:val="28"/>
        </w:rPr>
        <w:t>12.Запрещается оставлять детей без присмотра при проведении любого режимного момента.</w:t>
      </w:r>
    </w:p>
    <w:p>
      <w:pPr>
        <w:pStyle w:val="Normal"/>
        <w:rPr/>
      </w:pPr>
      <w:r>
        <w:rPr>
          <w:sz w:val="28"/>
          <w:szCs w:val="28"/>
        </w:rPr>
        <w:t>13.Проверять и пополнять аптечку для оказания первой помощи, средства индивидуальной защиты знать место их расположения,  держать в недоступном для детей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зработал(а) </w:t>
        <w:tab/>
        <w:tab/>
        <w:tab/>
        <w:tab/>
        <w:t xml:space="preserve"> ответственный за безопасность Л.В. Че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06:00Z</dcterms:created>
  <dc:creator>Иришка</dc:creator>
  <dc:description/>
  <cp:keywords/>
  <dc:language>en-US</dc:language>
  <cp:lastModifiedBy>user</cp:lastModifiedBy>
  <cp:lastPrinted>2014-07-24T14:54:00Z</cp:lastPrinted>
  <dcterms:modified xsi:type="dcterms:W3CDTF">2014-07-24T10:55:00Z</dcterms:modified>
  <cp:revision>16</cp:revision>
  <dc:subject/>
  <dc:title/>
</cp:coreProperties>
</file>