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УТВЕРЖДАЮ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Заведующий МАДОУ ЦРР-д/с № 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__________Ландарь Л.Д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«__»   _________    20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b/>
          <w:sz w:val="28"/>
          <w:szCs w:val="28"/>
        </w:rPr>
        <w:t xml:space="preserve">И Н С Т Р У К Ц И 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льзованию тревожной кнопкой системы охранной           сигнализации «ДЕЛЬТА»,  установленной  в МАДОУ ЦРР-д/с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ая инструкция разработана на основании «Инструкции по пользованию тревожными кнопками системы охранной сигнализации «Дельта», установленными в учреждениях общего и профессионального образования (Приложение № 2 к постановлению главы города Кропоткина от 23.09.2005 г.  № 127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Настоящая инструкция является обязательной для выполнения всеми ответственными лицами, имеющими право пользоваться тревожной кноп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2.ПОРЯДОК ПОЛЬЗОВАНИЯ ТРЕВОЖНОЙ  КНОП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раво пользования тревожной кнопкой  в рабочее время имеют: руководитель, лицо, его замещающее, дежурный администратор, в нерабочее время – сторо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Ответственные лица, имеющие право пользования тревожной кнопкой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осить при себе брелок «Тревожная кнопка!», уходя сдавать под роспись ответственному лиц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исключить доступ к брелку «Тревожная кнопка!» лиц, не отданных приказом по учре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При явной угрозе теракта или чрезвычайной ситуации  ответственное лицо МАДОУ подает сигнал тревожной кнопкой. Оперативный дежурный Единой дежурно-диспетчерской службы, получив сигнал «Тревожная кнопка!» звонит в учреждение подавшее сигнал. При неполучении ответа вызывает сотрудников правоохранительных органов в учреждение образования, подавшее сиг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Ответственные лица МАДОУ, допустившие ложное срабатывание тревожной кнопки, несут ответственность за необоснованный выезд сотрудников правоохранительных органов и других служб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При проверке работоспособности тревожной кнопки заблаговременно позвонить оперативному дежурному единой дежурно-диспетчерской службы города по телефону 6-40-04 по форме: « Руководитель (или ответственное лицо) учреждения Ландарь Л.Д. проверяю работоспособность  кнопки экстренного вызова, телефон, время, дата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еративный дежурный Единой дежурно-диспетчерской службы  проверяет прохождение сигнала на мониторе системы «Дельта» и перезванивает руководителю (или ответственному лицу) учреждения: «Сигнал получил  в 8 часов 31 мин. Оперативный Петров П.П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Лицо, проводившее проверку рабочего состояния тревожной кнопки, делает соответствующую запись в журна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При обнаружении неисправности тревожной кнопки вызывать специалиста частного охранного предприятия «Кедр» по телефонам: 7-14-39, 7-41-15, 3-60-50, 3-60-51 и сообщить ОД ЕДДС города по телефону 6-40-0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работал </w:t>
        <w:tab/>
        <w:tab/>
        <w:tab/>
        <w:t xml:space="preserve">                  </w:t>
        <w:tab/>
        <w:t>ответственный по безопасности Чернова Л.В.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4:42:00Z</dcterms:created>
  <dc:creator>Иришка</dc:creator>
  <dc:description/>
  <cp:keywords/>
  <dc:language>en-US</dc:language>
  <cp:lastModifiedBy>user</cp:lastModifiedBy>
  <cp:lastPrinted>2014-07-24T16:23:00Z</cp:lastPrinted>
  <dcterms:modified xsi:type="dcterms:W3CDTF">2014-07-24T12:23:00Z</dcterms:modified>
  <cp:revision>17</cp:revision>
  <dc:subject/>
  <dc:title/>
</cp:coreProperties>
</file>