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униципальное автономное дошкольное образовательное учреждение центр развития  ребёнка  - детский сад № 14города Кропоткин муниципального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Кавказский район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</w:r>
      <w:r>
        <w:rPr>
          <w:sz w:val="28"/>
          <w:szCs w:val="28"/>
        </w:rPr>
        <w:tab/>
        <w:t xml:space="preserve">     П Р И К А З</w:t>
        <w:tab/>
        <w:tab/>
        <w:tab/>
        <w:tab/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«</w:t>
        <w:tab/>
        <w:t xml:space="preserve">»   </w:t>
        <w:tab/>
        <w:tab/>
        <w:t xml:space="preserve">     20     года</w:t>
      </w:r>
      <w:r>
        <w:rPr>
          <w:sz w:val="28"/>
          <w:szCs w:val="28"/>
        </w:rPr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г.Кропот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>Об охране жизни и здоровья воспита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целях совершенствования организации работы по  охране жизни и здоровья воспитанников во время нахождения их в дошкольном учреждении и на территории МАДОУ ЦРР-д/с № 14, определения ответственности участников образовательного процесса за жизнь и здоровье детей, руководствуясь инструкцией «Об организации охраны жизни и здоровья детей в детских садах и на детских площадках» , уставом учреждения, Правилами внутреннего трудового распорядка, должностными инструкциями работников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 р и к а з ы в а ю:</w:t>
      </w: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 Возложить ответственность на заместителя заведующего по ВМР Киселеву Э.А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 охрану жизни и здоровья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храну и обеспечение безопасности воспитанников во время образовательного процесса;</w:t>
      </w:r>
    </w:p>
    <w:p>
      <w:pPr>
        <w:pStyle w:val="Normal"/>
        <w:rPr/>
      </w:pPr>
      <w:r>
        <w:rPr>
          <w:sz w:val="28"/>
          <w:szCs w:val="28"/>
        </w:rPr>
        <w:t>- своевременное проведение инструктажа  по охране жизни и здоровья детей с педагогическим  персоналом с регистрацией в журнале установленной фор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рганизацию работы по неукоснительному соблюдению инструкций по охране жизни и  здоровья дет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явление обстоятельств несчастных случаев с детьми, произошедших во время пребывания их в детском учреждении, с регистрацией в соответствующем журна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ю с детьми дошкольного возраста мероприятий по предупреждению дорожного и бытового травматизма.</w:t>
      </w:r>
    </w:p>
    <w:p>
      <w:pPr>
        <w:pStyle w:val="Normal"/>
        <w:ind w:firstLine="708"/>
        <w:rPr/>
      </w:pPr>
      <w:r>
        <w:rPr>
          <w:sz w:val="28"/>
          <w:szCs w:val="28"/>
        </w:rPr>
        <w:t>2. Возложить ответственность на старших медицинских сестёр Негрецкую Т.В.,  Трубицыну Н.В. за:</w:t>
      </w:r>
    </w:p>
    <w:p>
      <w:pPr>
        <w:pStyle w:val="Normal"/>
        <w:rPr/>
      </w:pPr>
      <w:r>
        <w:rPr>
          <w:sz w:val="28"/>
          <w:szCs w:val="28"/>
        </w:rPr>
        <w:t>-  обеспечение текущего контроля санитарно-гигиенического состояния всех помещ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оевременное прохождение медосмотров сотрудниками и диспансеризацию детей;</w:t>
      </w:r>
    </w:p>
    <w:p>
      <w:pPr>
        <w:pStyle w:val="Normal"/>
        <w:rPr/>
      </w:pPr>
      <w:r>
        <w:rPr>
          <w:sz w:val="28"/>
          <w:szCs w:val="28"/>
        </w:rPr>
        <w:t>- обеспечение безусловного выполнения сотрудниками учреждения СанПиН;</w:t>
      </w:r>
    </w:p>
    <w:p>
      <w:pPr>
        <w:pStyle w:val="Normal"/>
        <w:rPr/>
      </w:pPr>
      <w:r>
        <w:rPr>
          <w:sz w:val="28"/>
          <w:szCs w:val="28"/>
        </w:rPr>
        <w:tab/>
        <w:t>3. Возложить ответственность на воспитателей  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зопасное проведение образовательного процесса, мероприятий в режиме дня, неукоснительное соблюдение инструкций по охране  жизни и здоровья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нятие  мер по оказанию доврачебной помощи пострадавш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хранение жизни и здоровья детей во время образовательного процесса, игр и прогул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ю изучения детьми дошкольного возраста следующих пра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дения в быту и на воде, дорожного движения, пользования оборудованием для игр и др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оевременное сообщение руководителю или его заместителю о каждом несчастном случае с воспитанниками или работниками.</w:t>
      </w:r>
    </w:p>
    <w:p>
      <w:pPr>
        <w:pStyle w:val="Normal"/>
        <w:rPr/>
      </w:pPr>
      <w:r>
        <w:rPr>
          <w:sz w:val="28"/>
          <w:szCs w:val="28"/>
        </w:rPr>
        <w:tab/>
        <w:t>4. Возложить ответственность на узких специалистов, педагогов дополнительного образования (инструктора по физической культуре, логопедов, педагога-психолога, музыкальных руководителей)  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жизнь и здоровье воспитанников, неукоснительное соблюдение инструкций по охране жизни и здоровья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ю безопасности и контроль состояния кабинетов и рабочих мест, оборудования, наглядных пособий, спортивного оборуд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допущение занятий с детьми в помещениях, не соответствующих санитарным нормам и требованиям правил и норм охраны тру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оевременное сообщение руководителю или его заместителю о каждом несчастном случае с воспитанниками или работниками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Контроль исполнения приказа оставляю за соб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/>
      </w:pPr>
      <w:r>
        <w:rPr>
          <w:sz w:val="28"/>
          <w:szCs w:val="28"/>
        </w:rPr>
        <w:t>Заведующий  МАДОУ ЦРР-д/с № 14</w:t>
        <w:tab/>
        <w:tab/>
        <w:tab/>
        <w:tab/>
        <w:t xml:space="preserve">Л.Д.Ландар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иказом ознакомлены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6:14:00Z</dcterms:created>
  <dc:creator>БУРЖУЙ</dc:creator>
  <dc:description/>
  <cp:keywords/>
  <dc:language>en-US</dc:language>
  <cp:lastModifiedBy>Владелец</cp:lastModifiedBy>
  <cp:lastPrinted>2014-01-14T16:16:00Z</cp:lastPrinted>
  <dcterms:modified xsi:type="dcterms:W3CDTF">2014-01-14T12:16:00Z</dcterms:modified>
  <cp:revision>70</cp:revision>
  <dc:subject/>
  <dc:title/>
</cp:coreProperties>
</file>