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</w:t>
        <w:tab/>
        <w:t xml:space="preserve">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 организации пропускного режима в МАДОУ ЦРР-д/с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безопасного функционирования учреждения, своевременного обнаружения  и предотвращения опасных проявлений и ситуаций, поддержания порядка и реализации мер по защите воспитанников и персонала в период их нахождения в здании по адресу: ул. 30-летия Победы, 31 в 2014г.,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п р и к а з ы в а ю:</w:t>
      </w:r>
    </w:p>
    <w:p>
      <w:pPr>
        <w:pStyle w:val="Normal"/>
        <w:rPr/>
      </w:pPr>
      <w:r>
        <w:rPr>
          <w:sz w:val="28"/>
          <w:szCs w:val="28"/>
        </w:rPr>
        <w:tab/>
        <w:t>1.Организовать пропускной режим в здание МАДОУ ЦРР-д/с № 14, находящегося по адресу: г.Кропоткин, ул. 30-летия Победы, 3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прием детей проводить  в утренние часы   с 7.30 до 8.30ч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ход детей по звонку родителей (законных представ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Двери держать закрытыми на замок.</w:t>
      </w:r>
    </w:p>
    <w:p>
      <w:pPr>
        <w:pStyle w:val="Normal"/>
        <w:rPr/>
      </w:pPr>
      <w:r>
        <w:rPr>
          <w:sz w:val="28"/>
          <w:szCs w:val="28"/>
        </w:rPr>
        <w:tab/>
        <w:t>2.Ответственность за обеспечение безопасности детского учреждения возложить на заместителя заведующего по АХР Чернову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исполнения данного приказа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АДОУ ЦРР-д/с № 14</w:t>
        <w:tab/>
        <w:tab/>
        <w:tab/>
        <w:tab/>
        <w:t>Л.Д.Ла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ва Л.В.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чева Н.В._________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ова Л.М.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икаева Н.В.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инникова Н.А.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охова И.П.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гина Т.О. _________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4:44:00Z</dcterms:created>
  <dc:creator>Иришка</dc:creator>
  <dc:description/>
  <cp:keywords/>
  <dc:language>en-US</dc:language>
  <cp:lastModifiedBy>Владелец</cp:lastModifiedBy>
  <cp:lastPrinted>2014-02-04T11:48:00Z</cp:lastPrinted>
  <dcterms:modified xsi:type="dcterms:W3CDTF">2014-02-04T07:50:00Z</dcterms:modified>
  <cp:revision>62</cp:revision>
  <dc:subject/>
  <dc:title/>
</cp:coreProperties>
</file>