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Муниципальное автономное дошкольное образовательное учреждение центр развития   ребёнка  - детский сад № 14города Кропоткин муниципального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Кавказ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</w:r>
      <w:r>
        <w:rPr>
          <w:sz w:val="28"/>
          <w:szCs w:val="28"/>
        </w:rPr>
        <w:tab/>
        <w:t xml:space="preserve">     П Р И К А З</w:t>
        <w:tab/>
        <w:tab/>
        <w:tab/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«</w:t>
        <w:tab/>
        <w:t xml:space="preserve">»   </w:t>
        <w:tab/>
        <w:tab/>
        <w:t xml:space="preserve">     20</w:t>
        <w:tab/>
        <w:t xml:space="preserve">    года</w:t>
      </w:r>
      <w:r>
        <w:rPr>
          <w:sz w:val="28"/>
          <w:szCs w:val="28"/>
        </w:rPr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г.Кропоткин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Об утверждении графика учебно-тренировочных мероприятий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целях охраны жизни и здоровья  детей и сотрудников в 2014 году, закрепления знаний и действий работников и воспитанников при возникновении ЧС природного и техногенного характера и при угрозе террористических актов, </w:t>
      </w:r>
    </w:p>
    <w:p>
      <w:pPr>
        <w:pStyle w:val="Normal"/>
        <w:tabs>
          <w:tab w:val="clear" w:pos="720"/>
          <w:tab w:val="left" w:pos="142" w:leader="none"/>
        </w:tabs>
        <w:rPr>
          <w:i/>
          <w:i/>
          <w:sz w:val="28"/>
        </w:rPr>
      </w:pPr>
      <w:r>
        <w:rPr>
          <w:i/>
          <w:sz w:val="28"/>
        </w:rPr>
        <w:t>п р и к а з ы в а 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rPr>
          <w:sz w:val="28"/>
        </w:rPr>
      </w:pPr>
      <w:r>
        <w:rPr>
          <w:sz w:val="28"/>
        </w:rPr>
        <w:t>Утвердить график проведения учебно-тренировочных мероприятий с отработкой действий при ЧС в МАДОУ ЦРР-д/с № 14 на 2014 год (приложение №1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чальнику штаба ГО и ЧС Киселевой Э.А., заместителю руководителя по безопасности Черновой Л.В. организовывать и контролировать проведение тренировочных занятий согласно утверждённому плану, с составлением соответствующих актов. </w:t>
      </w:r>
    </w:p>
    <w:p>
      <w:pPr>
        <w:pStyle w:val="Normal"/>
        <w:ind w:firstLine="720"/>
        <w:jc w:val="both"/>
        <w:rPr/>
      </w:pPr>
      <w:r>
        <w:rPr>
          <w:sz w:val="28"/>
        </w:rPr>
        <w:t>3. Контроль  исполнения приказа оставляю за собой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  <w:t>Заведующий МАДОУ ЦРР-д/с  № 14</w:t>
        <w:tab/>
        <w:tab/>
        <w:tab/>
        <w:tab/>
        <w:t>Л.Д.Ландарь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  <w:t>С приказом ознакомлены: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  <w:t>Киселева Э.А. ___________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  <w:t>Чернова Л.В. ___________</w:t>
      </w:r>
    </w:p>
    <w:sectPr>
      <w:headerReference w:type="default" r:id="rId2"/>
      <w:headerReference w:type="first" r:id="rId3"/>
      <w:type w:val="nextPage"/>
      <w:pgSz w:w="11906" w:h="16838"/>
      <w:pgMar w:left="1276" w:right="992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" w:right="-766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6" w:right="-766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6" w:right="-766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2" w:leader="none"/>
      </w:tabs>
      <w:ind w:left="-567" w:right="-766" w:firstLine="567"/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-426" w:right="-76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53:00Z</dcterms:created>
  <dc:creator>Oper_Kassa</dc:creator>
  <dc:description/>
  <cp:keywords/>
  <dc:language>en-US</dc:language>
  <cp:lastModifiedBy>Владелец</cp:lastModifiedBy>
  <cp:lastPrinted>2014-01-15T14:10:00Z</cp:lastPrinted>
  <dcterms:modified xsi:type="dcterms:W3CDTF">2014-01-15T10:11:00Z</dcterms:modified>
  <cp:revision>41</cp:revision>
  <dc:subject/>
  <dc:title>ООО «КФКХ АККОР-АГРО»</dc:title>
</cp:coreProperties>
</file>