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ниципальное автономное дошкольное образовательное учреждение центр развития   ребёнка  - детский сад № 14города Кропоткин муниципального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Кавказский райо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8"/>
          <w:szCs w:val="28"/>
        </w:rPr>
        <w:tab/>
        <w:t xml:space="preserve">     П Р И К А З</w:t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</w:t>
        <w:tab/>
        <w:t xml:space="preserve">»   </w:t>
        <w:tab/>
        <w:tab/>
        <w:t xml:space="preserve">     20     года</w:t>
      </w:r>
      <w:r>
        <w:rPr>
          <w:sz w:val="28"/>
          <w:szCs w:val="28"/>
        </w:rPr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г.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О  назначении ответственного по делам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 целью приведения деятельности МАДОУ ЦРР-д/с № 14 в области защиты от чрезвычайных ситуаций мирного и военного времени к требованиям законов РФ, Краснодарского края и другим действующим нормативно-правовым акта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 р и к а з ы в а 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ожить ответственность по делам ГО и ЧС в 2014г. на заместителя заведующего по воспитательно-методической работе  Киселеву Эллу Анатольевну (тел.: 8-918-339-95-96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Заведующий  МАДОУ ЦРР-д/с № 14</w:t>
        <w:tab/>
        <w:tab/>
        <w:tab/>
        <w:tab/>
        <w:t xml:space="preserve">Л.Д.Ланд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Киселева Э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6:14:00Z</dcterms:created>
  <dc:creator>БУРЖУЙ</dc:creator>
  <dc:description/>
  <cp:keywords/>
  <dc:language>en-US</dc:language>
  <cp:lastModifiedBy>Владелец</cp:lastModifiedBy>
  <cp:lastPrinted>2014-01-31T09:29:00Z</cp:lastPrinted>
  <dcterms:modified xsi:type="dcterms:W3CDTF">2014-01-31T05:29:00Z</dcterms:modified>
  <cp:revision>76</cp:revision>
  <dc:subject/>
  <dc:title/>
</cp:coreProperties>
</file>